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media/image2.wmf" ContentType="image/x-wmf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 373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3. november 25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90" w:hanging="209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</w:rPr>
        <w:t xml:space="preserve">Tárgy: </w:t>
        <w:tab/>
      </w:r>
      <w:r>
        <w:rPr>
          <w:rFonts w:cs="Arial" w:ascii="Arial" w:hAnsi="Arial"/>
          <w:b/>
          <w:color w:val="000000"/>
          <w:sz w:val="24"/>
          <w:szCs w:val="24"/>
        </w:rPr>
        <w:t>Államháztartáson kívülre nyújtott támogatásokról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szóló önkormányzati rendelet megalko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Törvényességi szempontból ellenőrizte: </w:t>
      </w:r>
      <w:r>
        <w:rPr>
          <w:rFonts w:cs="Arial" w:ascii="Arial" w:hAnsi="Arial"/>
          <w:color w:val="000000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elsorols1a"/>
        <w:rPr/>
      </w:pPr>
      <w:r>
        <w:rPr>
          <w:rFonts w:cs="Arial" w:ascii="Arial" w:hAnsi="Arial"/>
          <w:color w:val="000000"/>
          <w:sz w:val="22"/>
          <w:szCs w:val="22"/>
        </w:rPr>
        <w:t>Az Országgyűlés elfogadta a Magyarország helyi önkormányzatairól szóló 2011. évi CLXXXIX. törvény (a továbbiakban: Mötv.) módosításáról szóló 2013. évi LXXXV. törvényt, melynek értelmében 2013. június 22. napjával az Mötv. 41. §-a az alábbi bekezdéssel egészült ki:</w:t>
      </w:r>
    </w:p>
    <w:p>
      <w:pPr>
        <w:pStyle w:val="Felsorols1a"/>
        <w:rPr/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(9) A helyi önkormányzat képviselő-testülete az államháztartáson kívüli forrás átvételére és átadására vonatkozó rendelkezéseket rendeletben szabályozza.”</w:t>
      </w:r>
    </w:p>
    <w:p>
      <w:pPr>
        <w:pStyle w:val="Felsorols1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elsorols1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zzel egyidejűleg módosult az Mötv. 42. § 4. pontja, így az alapítványi forrás átadása és átvétele kivételével már nincs az államháztartáson kívüli forrás átadására, átvételére vonatkozóan hatáskör átruházási tilalom.</w:t>
      </w:r>
    </w:p>
    <w:p>
      <w:pPr>
        <w:pStyle w:val="Felsorols1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közpénzekből nyújtott támogatások átláthatóságáról szóló,  2007. évi CLXXXI. törvény, 18. § </w:t>
      </w:r>
      <w:r>
        <w:rPr>
          <w:rFonts w:eastAsia="Times New Roman" w:cs="Arial" w:ascii="Arial" w:hAnsi="Arial"/>
          <w:color w:val="000000"/>
          <w:lang w:eastAsia="hu-HU"/>
        </w:rPr>
        <w:t xml:space="preserve"> (2) bekezdése rendelkezik arról, hogy felhatalmazást kapnak a helyi önkormányzatok, hogy rendeletben egyes, az önkormányzati költségvetési alrendszerből folyósított támogatások tekintetében e törvénynél szigorúbb összeférhetetlenségi szabályokat állapítsanak meg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örvényi rendelkezés értelmében önkormányzati rendeletben szükséges szabályozni az államháztartáson kívüli forrás átadás és átvétel szabályait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a 2012-ben nem rendeletben, de készített szabályzatot a támogatások odaítélésére, elszámolására, nyilvántartására vonatkozóan. E szabályzat és a jogszabállyal nem ellentétes gyakorlat alapján került előkészítésre az a rendelet-tervezet, mely az államháztartáson kívüli források átadására és átvételére rögzít előírásokat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 rendelet-tervezet indoklása. 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-2. § </w:t>
      </w:r>
      <w:r>
        <w:rPr>
          <w:rFonts w:cs="Arial" w:ascii="Arial" w:hAnsi="Arial"/>
          <w:color w:val="000000"/>
        </w:rPr>
        <w:t xml:space="preserve">A rendelet személyi és tárgyi hatályáról rendelkezik, továbbá rögzíti azt, hogy kik azok akik nem tartoznak a rendelet hatálya alá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3. § </w:t>
      </w:r>
      <w:r>
        <w:rPr>
          <w:rFonts w:cs="Arial" w:ascii="Arial" w:hAnsi="Arial"/>
          <w:bCs/>
          <w:color w:val="000000"/>
        </w:rPr>
        <w:t xml:space="preserve">A támogatások forrása mindig a költségvetési rendeletben kerül meghatározásra, mely lehet működési és felhalmozási célú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4. § </w:t>
      </w:r>
      <w:r>
        <w:rPr>
          <w:rFonts w:cs="Arial" w:ascii="Arial" w:hAnsi="Arial"/>
          <w:bCs/>
          <w:color w:val="000000"/>
        </w:rPr>
        <w:t xml:space="preserve">A támogatás nyújtásának alapelveit és a támogatási döntés feltételeit rögzíti, valamint rögzíti, hogy a támogatás benyújtásához milyen adatlapot kell kitölteni, mely a rendelet-tervezet 1. melléklete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§ </w:t>
      </w:r>
      <w:r>
        <w:rPr>
          <w:rFonts w:cs="Arial" w:ascii="Arial" w:hAnsi="Arial"/>
          <w:color w:val="000000"/>
        </w:rPr>
        <w:t>A támogatottal támogatási megállapodást kell kötni. Jelen szakasz a támogatási megállapodás tartalmi elemeit határozza meg. Rögzítésre került, hogy a támogatási megállapodásnak mit kell tartalmazni és hogy meg kell határozni, hogy a támogatás milyen célra használható fel, amennyiben az nem arra a célra kerül felhasználásra, akkor visszafizetési kötelezettség terheli a támogatottat. Rögzítésre került, hogy a támogatási szerződést a döntést követő 15 napon belül meg kell kötni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 § </w:t>
      </w:r>
      <w:r>
        <w:rPr>
          <w:rFonts w:cs="Arial" w:ascii="Arial" w:hAnsi="Arial"/>
          <w:bCs/>
          <w:color w:val="000000"/>
        </w:rPr>
        <w:t>Rögzítésre került, hogy az eseti támogatások, illetve az általános működési célú támogatások elszámolása milyen formában történjen, milyen bizonylatokat kell becsatolni és azt milyen záradékkal kell ellátni. A benyújtott elszámolások ellenőrzését a Polgármesteri Hivatalnak kell biztosítani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color w:val="000000"/>
        </w:rPr>
        <w:t xml:space="preserve">7. § </w:t>
      </w:r>
      <w:r>
        <w:rPr>
          <w:rFonts w:cs="Arial" w:ascii="Arial" w:hAnsi="Arial"/>
          <w:color w:val="000000"/>
        </w:rPr>
        <w:t xml:space="preserve">A támogatási megállapodás módosítását, illetve a döntési jogköröket szabályozza e szakasz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color w:val="000000"/>
        </w:rPr>
        <w:t>8. §</w:t>
      </w:r>
      <w:r>
        <w:rPr>
          <w:rFonts w:cs="Arial" w:ascii="Arial" w:hAnsi="Arial"/>
          <w:color w:val="000000"/>
        </w:rPr>
        <w:t xml:space="preserve"> A közpénzekből nyújtott támogatások átláthatósága, nyilvántartása került szabályozásra. A rendelkezés szerint a támogatásban részesülteket közzé kell tenni az önkormányzat honlapján, melyért a Polgármesteri Hivatal a felelős. A zárszámadás keretében kell az elszámolási kötelezettségről az elszámolást a zárszámadási rendeletben bemutatni. A támogatásokról a rendelet mellékletében szabályozott feltételekkel nyilvántartási kötelezettsége van a Polgármesteri Hivatalnak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9. § </w:t>
      </w:r>
      <w:r>
        <w:rPr>
          <w:rFonts w:cs="Arial" w:ascii="Arial" w:hAnsi="Arial"/>
          <w:color w:val="000000"/>
        </w:rPr>
        <w:t xml:space="preserve">A támogatások Európai Uniós szabályozással való összhang biztosítását írja elő, rögzíti az Európai Unió bizottsági rendeleteinek történő megfelelést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/>
      </w:pPr>
      <w:r>
        <w:rPr>
          <w:rFonts w:cs="Arial" w:ascii="Arial" w:hAnsi="Arial"/>
          <w:b/>
          <w:color w:val="000000"/>
        </w:rPr>
        <w:t>10. §</w:t>
      </w:r>
      <w:r>
        <w:rPr>
          <w:rFonts w:cs="Arial" w:ascii="Arial" w:hAnsi="Arial"/>
          <w:color w:val="000000"/>
        </w:rPr>
        <w:t xml:space="preserve"> Az államháztartáson kívüli forrás átvételére vonatkozó szabályokat rögzíti. A jogszabályi előírásoknak megfelelően az alapítványi támogatások kivételével a Polgármester dönt, és a költségvetési rendelet módosításával ad tájékoztatást a Képviselő-testületnek.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1. § </w:t>
      </w:r>
      <w:r>
        <w:rPr>
          <w:rFonts w:cs="Arial" w:ascii="Arial" w:hAnsi="Arial"/>
          <w:color w:val="000000"/>
        </w:rPr>
        <w:t>A rendelet záró rendelkezését tartalmazza, mely szerint a rendelet 2013. december 1-én lép hatályba és a folyamatban lévő támogatásokra is alkalmazni kel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Cm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hu-HU" w:eastAsia="en-US"/>
        </w:rPr>
        <w:t>A rendelet-tervezet címe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: Államháztartáson kívülre nyújtott támogatásokról szóló önkormányzati rendelet. </w:t>
      </w:r>
    </w:p>
    <w:p>
      <w:pPr>
        <w:pStyle w:val="FCm"/>
        <w:spacing w:before="120" w:after="0"/>
        <w:jc w:val="both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Társadalmi-gazdasági hatása</w:t>
      </w:r>
      <w:r>
        <w:rPr>
          <w:rFonts w:cs="Arial" w:ascii="Arial" w:hAnsi="Arial"/>
          <w:color w:val="000000"/>
        </w:rPr>
        <w:t>: A gazdálkodó szervezetek elkülönítetten gyűjtött települési hulladékai a közszolgáltató járatnapjain kerülnek elszállításra, nem más napokon. Ez  jelentősen növeli a város köztisztaságának megítélését, a közszolgáltató pedig teljes körű ellátást tud végez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Költségvetési hatása</w:t>
      </w:r>
      <w:r>
        <w:rPr>
          <w:rFonts w:cs="Arial" w:ascii="Arial" w:hAnsi="Arial"/>
          <w:color w:val="000000"/>
        </w:rPr>
        <w:t>: A rendelet szabályozza az államháztartáson kívüli források átadását és átvételét, amely által nyomon követhető a közpénzek célnak megfelelő felhasználás, elszámolása. Az államháztartáson kívüli forrás fedezetét, az átvett forrást a mindenkori költségvetési rendelet tartalmazza. A rendelet szabályozza, hogy az érintettek az önkormányzat költségvetéséből milyen módon, formában kaphatnak pénzbeli támogatást meghatározott, tevékenységüket segítő, illetve azzal összefüggő célra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örnyezeti hatásai, egészségi következménye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ndelet megalkotásának közvetlen környezeti és egészségügyi következményei nincse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dminisztratív terheket befolyásoló hatásai: </w:t>
      </w:r>
    </w:p>
    <w:p>
      <w:pPr>
        <w:pStyle w:val="Szvegtrzsbehzssal22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>A rendelet megalkotásának az adminisztratív terheket tekintve számottevő hatása ninc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Egyéb hatása</w:t>
      </w:r>
      <w:r>
        <w:rPr>
          <w:rFonts w:cs="Arial" w:ascii="Arial" w:hAnsi="Arial"/>
          <w:color w:val="000000"/>
        </w:rPr>
        <w:t>: Nincs</w:t>
      </w:r>
    </w:p>
    <w:p>
      <w:pPr>
        <w:pStyle w:val="Szvegtrzsbehzssal22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rendelet megalkotásának szükségessége, a jogalkotás elmaradásának várható következménye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özgyűlésnek rendeletalkotási kötelezettsége áll fenn a Magyarország helyi önkormányzatairól szóló 2011. évi CLXXXIX. törvény 41. § (9) bekezdése alapján, és  a közpénzekből nyújtott támogatások átláthatóságáról szóló, 2007. évi CLXXXI. törvény 18. § (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color w:val="000000"/>
        </w:rPr>
        <w:t>A rendelet alkalmazásához szükséges feltételek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mél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szervezet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tárgyi</w:t>
      </w:r>
      <w:r>
        <w:rPr>
          <w:rFonts w:cs="Arial" w:ascii="Arial" w:hAnsi="Arial"/>
          <w:color w:val="000000"/>
        </w:rPr>
        <w:t>: ninc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pénzügyi</w:t>
      </w:r>
      <w:r>
        <w:rPr>
          <w:rFonts w:cs="Arial" w:ascii="Arial" w:hAnsi="Arial"/>
          <w:color w:val="000000"/>
        </w:rPr>
        <w:t>: nincs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5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Cm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Hévíz Város Önkormányzat Képviselő-testületének 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  <w:t>……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 xml:space="preserve">../            (……...) önkormányzati rendelete 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hu-H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hu-HU" w:eastAsia="en-US"/>
        </w:rPr>
        <w:t>államháztartáson kívülre nyújtott támogatásokról</w:t>
      </w:r>
    </w:p>
    <w:p>
      <w:pPr>
        <w:pStyle w:val="FCm"/>
        <w:spacing w:before="120" w:after="0"/>
        <w:rPr>
          <w:rFonts w:ascii="Arial" w:hAnsi="Arial" w:cs="Arial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color w:val="000000"/>
          <w:sz w:val="22"/>
          <w:szCs w:val="22"/>
          <w:lang w:val="hu-H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z Alaptörvény 32. cikk (2) bekezdésében meghatározott felhatalmazás alapján, a Magyarország helyi önkormányzatairól szóló 2011. évi CLXXXIX. törvény 41. § (9) bekezdésében és  a közpénzekből nyújtott támogatások átláthatóságáról szóló, 2007. évi CLXXXI. törvény 18. § (2) bekezdésében kapott feladatkörében eljárva a következőket rendeli el. :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color w:val="000000"/>
        </w:rPr>
      </w:pPr>
      <w:r>
        <w:rPr>
          <w:color w:val="000000"/>
        </w:rPr>
        <w:t xml:space="preserve">1. A rendelet célj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color w:val="000000"/>
          <w:lang w:eastAsia="hu-HU"/>
        </w:rPr>
      </w:pPr>
      <w:r>
        <w:rPr>
          <w:rFonts w:cs="Arial" w:ascii="Arial" w:hAnsi="Arial"/>
          <w:b/>
          <w:color w:val="000000"/>
        </w:rPr>
        <w:t>1. §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color w:val="000000"/>
        </w:rPr>
        <w:t>A rendelet célja, hogy Hévíz Város Önkormányzat (továbbiakban: önkormányzat) a közpénzekből nyújtott támogatások átláthatóságáról szóló, 2007. évi CLXXXI. törvény előírásainak megfelelően szabályozza az államháztartáson kívülre átadott pénzeszközökre vonatkozó eljárást.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Hatály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§</w:t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1) Jelen rendelet tárgyi hatálya kiterjed minden, az államháztartáson kívülre történő pénzeszközátadásra, függetlenül attól, hogy pályázati úton vagy pályázati rendszeren kívül, egyedi döntés alapján nyújt az önkormányzat támogatást. 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 rendelet személyi hatálya természetes személyekre és az államháztartás körébe nem tartozó jogi személyekre és jogi személyiséggel nem rendelkező szervezetekre terjed k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3) A rendelet tárgyi hatálya nem terjed ki a tárgy szerinti külön önkormányzati rendeletekben meghatározott támogatásokra, így különösen a szociális ellátásokra, a szociálisan rászorultak részére megállapított pénzbeli támogatásokra, az önkormányzati pénzeszközökből és támogatásokból megvalósuló beszerzésekről szóló önkormányzati rendelet hatálya alá tartozó támogatásokra, az ösztöndíjakra, a lakáscélú támogatásokra, valamint közfeladat ellátására kötött megállapodás keretében átadott pénzeszközökre.</w:t>
      </w:r>
    </w:p>
    <w:p>
      <w:pPr>
        <w:pStyle w:val="Heading1"/>
        <w:spacing w:before="360" w:after="0"/>
        <w:rPr/>
      </w:pPr>
      <w:r>
        <w:rPr>
          <w:rFonts w:cs="Arial" w:ascii="Arial" w:hAnsi="Arial"/>
          <w:color w:val="000000"/>
          <w:sz w:val="22"/>
          <w:szCs w:val="22"/>
        </w:rPr>
        <w:t>3. A támogatás forrása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§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önkormányzat tárgyévi költségvetési rendeletében határozza meg azon költségvetési előirányzatait, amelyek terhére felhalmozási vagy működési célú támogatás adható.</w:t>
      </w:r>
    </w:p>
    <w:p>
      <w:pPr>
        <w:pStyle w:val="Heading1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A támogatás nyújtásának alapelvei, támogatás odaítélése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§ </w:t>
      </w:r>
    </w:p>
    <w:p>
      <w:pPr>
        <w:pStyle w:val="TextBody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 A támogatások odaítéléséről a tárgyévi költségvetési rendeletben foglaltak alapján a a Képviselő-testület, a Polgármesteri keret terhére nyújtott támogatás esetén a Polgármester tesz javaslatot Képviselő-testületnek a támogatás engedélyez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2) Támogatásban részesülhet az a támogatott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amelynek javára az önkormányzat mindenkori költségvetési rendeletének előirányzatában címzett támogatás került megállapításr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amely szervezet az önkormányzathoz támogatás iránti kérelmet nyújtott be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amely a korábban kapott támogatással határidőre, hitelesített bizonylatokkal elszámolt, 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 amelynek a helyi és állami adóhatósággal szemben lejárt tartozása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3)  A céljellegű támogatási kérelmek az 1. melléklet – Pályázati adatlap - kitöltésével nyújthatók be, az abban foglalt tartalmi és formai követelményekkel. A támogatási kérelmet a Polgármesternek címezve kell benyú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) 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5. A támogatási megállapodás</w:t>
      </w:r>
    </w:p>
    <w:p>
      <w:pPr>
        <w:pStyle w:val="Heading1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1) Az önkormányzat által nyújtott céljellegű, fejlesztési vagy működési célú támogatások esetén – értékhatárra vonatkozó korlátozás nélkül - a támogatás folyósítására megállapodást kell kötni a támogatottal. A megállapodásnak tartalmaznia kell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ab/>
        <w:t>a) a megállapodó felek megnevezését, címét, képviseletében eljáró 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h) a nem cél szerinti felhasználás esetén a visszatérítési kötelezettséget, a visszatérítés 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) a pénzügyi elszámolás módját, helyét és idejét (működési támogatásról lehetőleg a tárgyévet követő év január 31-ig, illetve február 28-ig, a felhalmozási célú felhasználásokról az elszámolási határidőt a teljesítéshez kapcsolódóan kell 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2) 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3) 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4) A támogatási megállapodás aláírására jogosultak körét a kiadási előirányzattól függően a Kötelezettségvállalásról szóló belső szabályzat tartalmazz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5) A támogatást a támogatási megállapodás mindkét fél általi aláírását követően kizárólag átutalással lehet teljes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(6) A fel nem használt támogatást és a nem a célnak történő támogatás felhasználását a támogatottnak az önkormányzat számlájára vissza kell fizetnie az önkormányzat értesítő levélét követő 8 napon bel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7) A támogatás célnak megfelelő felhasználását az önkormányzat jogosult a helyszínen ellenőrizni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(8) Támogatás juttatása esetén a rendelet 2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ellékletét képező, az adott esetben alkalmazandó támogatási szerződést kell megkötni a támogatottal az önkormányzat költségvetési rendeletének hatálybalépését követő 15 napon bel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6. Elszámolás a támogatási összeg felhasználásáról és a támogatási szerződésben foglalt kötelezettségek teljesítéséről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 §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1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Eseti támogatások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A támogatott köteles az elszámoláshoz az alábbi dokumentumokat becsatolni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töltött Elszámoló lap (2. melléklet)</w:t>
      </w:r>
    </w:p>
    <w:p>
      <w:pPr>
        <w:pStyle w:val="Normal"/>
        <w:overflowPunct w:val="false"/>
        <w:autoSpaceDE w:val="false"/>
        <w:spacing w:lineRule="auto" w:line="240" w:before="0" w:after="0"/>
        <w:ind w:left="660" w:hanging="0"/>
        <w:jc w:val="both"/>
        <w:rPr/>
      </w:pPr>
      <w:r>
        <w:rPr>
          <w:rFonts w:cs="Arial" w:ascii="Arial" w:hAnsi="Arial"/>
          <w:color w:val="000000"/>
        </w:rPr>
        <w:t>ab) a támogatott képviselője által hitelesített számlamásolatok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1100" w:hanging="0"/>
        <w:jc w:val="both"/>
        <w:rPr/>
      </w:pPr>
      <w:r>
        <w:rPr>
          <w:rFonts w:cs="Arial" w:ascii="Arial" w:hAnsi="Arial"/>
          <w:color w:val="000000"/>
        </w:rPr>
        <w:t>(Az elszámolásban feltüntetett és csatolt bizonylatmásolatok eredeti példányain szükséges feltüntetni a támogatót, a határozatszámot, a támogatás jogcímét)</w:t>
      </w:r>
    </w:p>
    <w:p>
      <w:pPr>
        <w:pStyle w:val="Normal"/>
        <w:overflowPunct w:val="false"/>
        <w:autoSpaceDE w:val="false"/>
        <w:spacing w:lineRule="auto" w:line="240" w:before="0" w:after="0"/>
        <w:ind w:left="1100" w:hanging="341"/>
        <w:jc w:val="both"/>
        <w:rPr/>
      </w:pPr>
      <w:r>
        <w:rPr>
          <w:rFonts w:cs="Arial" w:ascii="Arial" w:hAnsi="Arial"/>
          <w:color w:val="000000"/>
        </w:rPr>
        <w:t>ac) a beszerzés megvalósítására megkötött szerződés, megrendelés vagy megállapodás 1-1 eredeti vagy a támogatott képviselője által hitelesített példánya</w:t>
      </w:r>
    </w:p>
    <w:p>
      <w:pPr>
        <w:pStyle w:val="Normal"/>
        <w:overflowPunct w:val="false"/>
        <w:autoSpaceDE w:val="false"/>
        <w:spacing w:lineRule="auto" w:line="240" w:before="0" w:after="0"/>
        <w:ind w:left="1210" w:hanging="451"/>
        <w:jc w:val="both"/>
        <w:rPr/>
      </w:pPr>
      <w:r>
        <w:rPr>
          <w:rFonts w:cs="Arial" w:ascii="Arial" w:hAnsi="Arial"/>
          <w:color w:val="000000"/>
        </w:rPr>
        <w:t xml:space="preserve">ad) építési munkák esetén a beszerzés tárgyára vonatkozó tételes költségvetés, mint szerződéses melléklet </w:t>
      </w:r>
    </w:p>
    <w:p>
      <w:pPr>
        <w:pStyle w:val="Normal"/>
        <w:spacing w:lineRule="auto" w:line="240" w:before="0" w:after="0"/>
        <w:ind w:left="1100" w:hanging="330"/>
        <w:jc w:val="both"/>
        <w:rPr/>
      </w:pPr>
      <w:r>
        <w:rPr>
          <w:rFonts w:cs="Arial" w:ascii="Arial" w:hAnsi="Arial"/>
          <w:color w:val="000000"/>
        </w:rPr>
        <w:t>ae) egyéb feltételek (pl. építési beruházás esetén a felelős kivitelezői nyilatkozat, műszaki átadási jegyzőkönyv, szolgáltatás megrendelése és árubeszerzés esetén teljesítésigazolás)</w:t>
      </w:r>
    </w:p>
    <w:p>
      <w:pPr>
        <w:pStyle w:val="Normal"/>
        <w:overflowPunct w:val="false"/>
        <w:autoSpaceDE w:val="false"/>
        <w:spacing w:lineRule="auto" w:line="240" w:before="0" w:after="0"/>
        <w:ind w:left="39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 Általános működési célú támogatások:</w:t>
      </w:r>
    </w:p>
    <w:p>
      <w:pPr>
        <w:pStyle w:val="Normal"/>
        <w:spacing w:lineRule="auto" w:line="240" w:before="0" w:after="0"/>
        <w:ind w:left="1100" w:hanging="391"/>
        <w:jc w:val="both"/>
        <w:rPr/>
      </w:pPr>
      <w:r>
        <w:rPr>
          <w:rFonts w:cs="Arial" w:ascii="Arial" w:hAnsi="Arial"/>
          <w:color w:val="000000"/>
        </w:rPr>
        <w:t>ba) 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color w:val="000000"/>
        </w:rPr>
        <w:t>bb) A támogatott köteles az elszámoláshoz az alábbi dokumentumokat becsatolni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éves gazdálkodását és működését bemutató szöveges és számszaki beszámoló 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Arial" w:ascii="Arial" w:hAnsi="Arial"/>
          <w:color w:val="000000"/>
        </w:rPr>
        <w:t>Az önkormányzati támogatás felhasználását dokumentáló főkönyvi kivonat,   Naplófőkönyv kivonata stb.</w:t>
      </w:r>
    </w:p>
    <w:p>
      <w:pPr>
        <w:pStyle w:val="Normal"/>
        <w:spacing w:lineRule="auto" w:line="240" w:before="0" w:after="0"/>
        <w:ind w:left="1100" w:hanging="330"/>
        <w:jc w:val="both"/>
        <w:rPr/>
      </w:pPr>
      <w:r>
        <w:rPr>
          <w:rFonts w:cs="Arial" w:ascii="Arial" w:hAnsi="Arial"/>
          <w:color w:val="000000"/>
        </w:rPr>
        <w:t>bc) 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ind w:left="85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color w:val="000000"/>
        </w:rPr>
        <w:t>(2) Elszámolási határidő: a támogatási megállapodásban rögzítettek szerin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 civil szervezetek esetében lehetőleg a tárgyévet követő év január 31-ig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30" w:leader="none"/>
        </w:tabs>
        <w:spacing w:lineRule="auto" w:line="240" w:before="0" w:after="0"/>
        <w:ind w:left="1430" w:hanging="6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önkormányzat tulajdonosi részesedéssel rendelkező gazdasági társaságai esetében a tárgyévet követő év február 28-i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30" w:leader="none"/>
        </w:tabs>
        <w:spacing w:lineRule="auto" w:line="240" w:before="0" w:after="0"/>
        <w:ind w:left="1430" w:hanging="6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önkormányzat tulajdonosi részesedéssel nem rendelkező gazdasági társaságok esetében a tárgyévet követő év február 28-i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30" w:leader="none"/>
        </w:tabs>
        <w:spacing w:lineRule="auto" w:line="240" w:before="0" w:after="0"/>
        <w:ind w:left="1430" w:hanging="660"/>
        <w:jc w:val="both"/>
        <w:rPr/>
      </w:pPr>
      <w:r>
        <w:rPr>
          <w:rFonts w:cs="Arial" w:ascii="Arial" w:hAnsi="Arial"/>
          <w:color w:val="000000"/>
        </w:rPr>
        <w:t>10 millió Ft feletti támogatás esetén negyedévenként elszámolási kötelezettséget kell előírni.</w:t>
      </w:r>
    </w:p>
    <w:p>
      <w:pPr>
        <w:pStyle w:val="Normal"/>
        <w:tabs>
          <w:tab w:val="clear" w:pos="708"/>
          <w:tab w:val="left" w:pos="1430" w:leader="none"/>
        </w:tabs>
        <w:spacing w:lineRule="auto" w:line="240" w:before="0" w:after="0"/>
        <w:ind w:left="1430" w:hanging="6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30" w:leader="none"/>
        </w:tabs>
        <w:spacing w:lineRule="auto" w:line="240" w:before="0" w:after="0"/>
        <w:ind w:left="1430" w:hanging="6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3) 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(4) </w:t>
      </w:r>
      <w:r>
        <w:rPr>
          <w:rFonts w:cs="Arial" w:ascii="Arial" w:hAnsi="Arial"/>
          <w:iCs/>
          <w:color w:val="000000"/>
        </w:rPr>
        <w:t>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benyújtott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elszámolásokat</w:t>
      </w:r>
      <w:r>
        <w:rPr>
          <w:rFonts w:eastAsia="Times" w:cs="Arial" w:ascii="Arial" w:hAnsi="Arial"/>
          <w:iCs/>
          <w:color w:val="000000"/>
        </w:rPr>
        <w:t xml:space="preserve"> a </w:t>
      </w:r>
      <w:r>
        <w:rPr>
          <w:rFonts w:cs="Arial" w:ascii="Arial" w:hAnsi="Arial"/>
          <w:iCs/>
          <w:color w:val="000000"/>
        </w:rPr>
        <w:t>polgármesteri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hivatal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ellenőrizni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köteles,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hogy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felhasználás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célnak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megfelelően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és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jogszerűen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történt-e.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tartalmi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és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számszaki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ellenőrzés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tényét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és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annak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elfogadását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benyújtott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elszámoláson,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illetve</w:t>
      </w:r>
      <w:r>
        <w:rPr>
          <w:rFonts w:eastAsia="Times" w:cs="Arial" w:ascii="Arial" w:hAnsi="Arial"/>
          <w:iCs/>
          <w:color w:val="000000"/>
        </w:rPr>
        <w:t xml:space="preserve"> a </w:t>
      </w:r>
      <w:r>
        <w:rPr>
          <w:rFonts w:cs="Arial" w:ascii="Arial" w:hAnsi="Arial"/>
          <w:iCs/>
          <w:color w:val="000000"/>
        </w:rPr>
        <w:t>beszámolón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dokumentálni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</w:rPr>
        <w:t>(5) H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támogatott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megállapodásban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foglalt</w:t>
      </w:r>
      <w:r>
        <w:rPr>
          <w:rFonts w:eastAsia="Times" w:cs="Arial" w:ascii="Arial" w:hAnsi="Arial"/>
          <w:iCs/>
          <w:color w:val="000000"/>
        </w:rPr>
        <w:t xml:space="preserve"> elszámolási </w:t>
      </w:r>
      <w:r>
        <w:rPr>
          <w:rFonts w:cs="Arial" w:ascii="Arial" w:hAnsi="Arial"/>
          <w:iCs/>
          <w:color w:val="000000"/>
        </w:rPr>
        <w:t>határidőig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nem,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vagy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nem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szabályos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módon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számolt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el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a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támogatás</w:t>
      </w:r>
      <w:r>
        <w:rPr>
          <w:rFonts w:eastAsia="Times"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</w:rPr>
        <w:t>felhasználásáról az 5. § (2) bekezdés rendelkezéseit kell alkalmazn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Heading1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7. Támogatási szerződés módosítása</w:t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7. §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A támogatási szerződés módosítására az elszámolási határidő vonatkozásában és a támogatás céljában kerülhet sor, egyszeri alkalommal, a támogatott elszámolási határidő lejárta előtt leadott írásos kérelmére.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 határidő módosítás engedélyezésére a Polgármester javaslatot tesz a Képviselő-testületnek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(3) A támogatás céljának módosításáról, amennyiben az működési és felhalmozási célon belüli változás, illetve amennyiben a megváltoztatni kívánt célra történő felhasználást a pályázati kiírás lehetővé teszi, a polgármester javaslatot tesz a Képviselő-testületnek.</w:t>
      </w:r>
    </w:p>
    <w:p>
      <w:pPr>
        <w:pStyle w:val="FCm"/>
        <w:spacing w:before="120" w:after="0"/>
        <w:jc w:val="both"/>
        <w:rPr>
          <w:rFonts w:ascii="Arial" w:hAnsi="Arial" w:cs="Arial"/>
          <w:b w:val="false"/>
          <w:b w:val="false"/>
          <w:bCs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  <w:lang w:val="hu-HU" w:eastAsia="en-US"/>
        </w:rPr>
        <w:t>(4) A támogatás céljának módosításáról amennyiben az működési és felhalmozási célok közötti változás, a Képviselő-testület dönt.</w:t>
      </w:r>
    </w:p>
    <w:p>
      <w:pPr>
        <w:pStyle w:val="Heading1"/>
        <w:spacing w:before="12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hu-HU" w:eastAsia="en-US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hu-HU" w:eastAsia="en-US"/>
        </w:rPr>
      </w:r>
    </w:p>
    <w:p>
      <w:pPr>
        <w:pStyle w:val="Heading1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A közpénzekből nyújtott pénzeszközök átláthatósága, nyilvántartása </w:t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8. §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behzs1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1) Az információs önrendelkezési jogról és az információszabadságról szóló 2011. évi CXII. törvény rendelkezései alapján az önkormányzat költségvetéséből nyújtott nem normatív, céljellegű, működési és fejlesztési támogatások kedvezményezettjeinek nevére, a támogatás céljára, összegére, továbbá a támogatási program megvalósítási helyére vonatkozó adatokat a város  www.onkormanyzat.heviz.hu honlapján közzé kell tenni. </w:t>
      </w:r>
    </w:p>
    <w:p>
      <w:pPr>
        <w:pStyle w:val="Normlbehzs1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2) A közzétételt a támogatási szerződés kötését követő 15 napon belül kell meg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3) A közzétételért a döntés, vagy a támogatási megállapodás előkészítéséért a Polgármesteri Hivatal köteles gondosk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) A támogatásokról és a számadási kötelezettség teljesítéséről a Polgármesteri Hivatal köteles a 3. melléklet szerinti nyilvántartást vezetni. A nyilvántartásnak tartalmaznia kell a támogatott nevét, címét, a támogatást nyújtó megnevezését, a támogatott képviselőjének nevét, a támogatás összegét és célját, az átutalás idejét, a támogatás célszerinti felhasználása elszámolásának határidejét, az elszámolás időpontját, valamint az elszámolás és bizonylat fellelhetőségét, a bizonylat szám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9. A támogatások Európai Uniós szabályozással való összhangjának biztosítása</w:t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9. §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(1) Amennyiben a jelen </w:t>
      </w:r>
      <w:r>
        <w:rPr>
          <w:rFonts w:cs="Arial" w:ascii="Arial" w:hAnsi="Arial"/>
          <w:color w:val="000000"/>
          <w:sz w:val="22"/>
          <w:szCs w:val="22"/>
        </w:rPr>
        <w:t xml:space="preserve">rendelet alapján nyújtott támogatás </w:t>
      </w:r>
      <w:r>
        <w:rPr>
          <w:rFonts w:cs="Arial" w:ascii="Arial" w:hAnsi="Arial"/>
          <w:iCs/>
          <w:color w:val="000000"/>
          <w:sz w:val="22"/>
          <w:szCs w:val="22"/>
        </w:rPr>
        <w:t>az Európai Unió működéséről szóló szerződés 107. cikk</w:t>
      </w:r>
      <w:r>
        <w:rPr>
          <w:rFonts w:cs="Arial" w:ascii="Arial" w:hAnsi="Arial"/>
          <w:color w:val="000000"/>
          <w:sz w:val="22"/>
          <w:szCs w:val="22"/>
        </w:rPr>
        <w:t xml:space="preserve"> (1) bekezdése értelmében állami támogatásnak minősül, a </w:t>
      </w:r>
      <w:r>
        <w:rPr>
          <w:rFonts w:cs="Arial" w:ascii="Arial" w:hAnsi="Arial"/>
          <w:bCs/>
          <w:color w:val="000000"/>
          <w:sz w:val="22"/>
          <w:szCs w:val="22"/>
        </w:rPr>
        <w:t>támogatás csekély összegű (de minimis) támogatásként</w:t>
      </w:r>
      <w:r>
        <w:rPr>
          <w:rFonts w:cs="Arial" w:ascii="Arial" w:hAnsi="Arial"/>
          <w:color w:val="000000"/>
          <w:sz w:val="22"/>
          <w:szCs w:val="22"/>
        </w:rPr>
        <w:t xml:space="preserve"> a Szerződés 87. és 88. cikkének a de minimis támogatásokra való alkalmazásáról szóló, 2006. december 15-i 1998/2006/EK bizottsági rendelettel összhangban nyújtható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(a továbbiakban: 1998/2006/EK bizottsági rendelet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2) A csekély összegű támogatás odaítélésének feltétele, hogy a kedvezményezett írásban nyilatkozik az 1998/2006/EK bizottsági rendelet 2. cikk 2. pontjában meghatározott feltételnek megfelel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2) Az 1998/2006/EK bizottsági rendelet 3. cikk 1. pontja szerinti kötelezettséget a támogatást nyújtó teljesíti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(3) Nem ítélhető meg csekély összegű támogatás az 1998/2006/EK bizottsági rendelet 1. cikkében meghatározott célokra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(4) Csekély összegű támogatás azonos elszámolható költségek vonatkozásában nem halmozható állami támogatással, ha az így halmozott összeg támogatási intenzitása meghaladná az irányadó uniós állami támogatási szabályban meghatározott támogatási intenzitás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Államháztartáson kívüli forrás átvételére vonatkozó szabály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0. §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1) Az államháztartáson kívüli forrás végleges átvételéről – az alapítványi forrás kivételével – a Polgármester dönt, melyről a költségvetési rendelet módosítás keretében utólagosan tájékoztatja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2) Az (1) bekezdés szerinti tájékoztatásnak tartalmaznia kell az átvételre felajánlott ingó vagy ingatlan vagyon esetében annak forgalmi értékét, a vagyon működtetésével, fenntartásával kapcsolatos  költségeket és egyéb kötelezettségeket, a hasznosítás módját, valamint a vagyontárgy besor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3) A forgalmi érték meghatározásához ingatlan esetében ingatlanforgalmi szakértői véleményt kell beszer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) Az államháztartáson kívüli forrás átvételéről szóló megállapodást a Polgármester köti meg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Heading1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11. Záró rendelkezések</w:t>
      </w:r>
    </w:p>
    <w:p>
      <w:pPr>
        <w:pStyle w:val="TextBody"/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11. §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(1) Az önkormányzati rendelet 2013. december 1-én lép hatályba. Rendelkezéseit a folyamatban lévő ügyekben is alkalmazni kell.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2) A polgármester a költségvetés végrehajtásáról szóló beszámolóban tájékoztatja a Képviselő-testületet az előző évben államháztartáson kívülre átadott pénzeszközök teljesüléséről. 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, 2013. novembe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évíz Város Önkormányzat által államháztartáson kívülre nyújtott támogatások átadásáról- átvételéről szóló rendeletalkot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1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</w:t>
      </w:r>
      <w:r>
        <w:rPr>
          <w:rFonts w:cs="Arial" w:ascii="Arial" w:hAnsi="Arial"/>
          <w:b/>
          <w:color w:val="000000"/>
        </w:rPr>
        <w:t>/2013. (…………) rendelet 1. melléklete</w:t>
      </w:r>
    </w:p>
    <w:tbl>
      <w:tblPr>
        <w:tblW w:w="93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798"/>
        <w:gridCol w:w="720"/>
        <w:gridCol w:w="2520"/>
        <w:gridCol w:w="2336"/>
        <w:gridCol w:w="1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datlap – ÖNKORMÁNYZATI TÁMOGATÁSHOZ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víz Város Önkormányzata</w:t>
            </w:r>
          </w:p>
        </w:tc>
      </w:tr>
      <w:tr>
        <w:trPr/>
        <w:tc>
          <w:tcPr>
            <w:tcW w:w="19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kérelmező neve</w:t>
            </w:r>
          </w:p>
        </w:tc>
        <w:tc>
          <w:tcPr>
            <w:tcW w:w="739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íme és adószáma</w:t>
            </w:r>
          </w:p>
        </w:tc>
        <w:tc>
          <w:tcPr>
            <w:tcW w:w="737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támogatandó cél megnevezése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támogatandó cél, tevékenység, feladat, beszerzés stb. ismertetése</w:t>
            </w:r>
          </w:p>
        </w:tc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program – amennyiben ez a kérelem tárgya - tervezett időpontja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elős neve és elérhetősége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 kérelmezett cél tervezett részletes költségvetése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_________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F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F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F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Ft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Költségvetés teljes összeg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t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Saját forrás és egyéb forrásból származó támogatások 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__________________________________________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______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F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F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Ft</w:t>
            </w:r>
          </w:p>
        </w:tc>
      </w:tr>
      <w:tr>
        <w:trPr/>
        <w:tc>
          <w:tcPr>
            <w:tcW w:w="694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A támogatásként  igényelt pénzösszeg</w:t>
            </w:r>
          </w:p>
        </w:tc>
        <w:tc>
          <w:tcPr>
            <w:tcW w:w="2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Ft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ÁFA levonására jogosult vagyok: igen / nem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kfiók, számlaszám</w:t>
            </w:r>
          </w:p>
          <w:p>
            <w:pPr>
              <w:pStyle w:val="Normal"/>
              <w:spacing w:before="0" w:after="200"/>
              <w:ind w:right="-132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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 - </w:t>
            </w:r>
          </w:p>
        </w:tc>
      </w:tr>
      <w:tr>
        <w:trPr>
          <w:trHeight w:val="75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Nyilatkozat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érelmünket egyidejűleg azonos célra, az alábbi helyekre nyújtottuk be: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…………………………. összeg- hely megnevezése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…………………………. összeg- hely megnevezése</w:t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Kijelentem, hogy a fenti adatok a valóságnak megfelelnek. Kötelezettséget vállalok arra, hogy az elnyert pénzösszeg felhasználásáról a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megállapodásban foglaltak szerint elszámolok</w:t>
            </w:r>
            <w:r>
              <w:rPr>
                <w:rFonts w:cs="Arial" w:ascii="Arial" w:hAnsi="Arial"/>
                <w:color w:val="000000"/>
              </w:rPr>
              <w:t xml:space="preserve"> a támogatást nyújtó részére. </w:t>
            </w:r>
          </w:p>
        </w:tc>
      </w:tr>
      <w:tr>
        <w:trPr>
          <w:trHeight w:val="997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A KÉRELEMHEZ CSATOLANDÓ MELLÉKLETEK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 a bírósági bejegyzésről szóló – 30 napnál nem régebbi - végzés másolata és közjegyző által hitelesített aláírási címpéldány vagy banki aláírási címpéldá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 az alapszabály vagy alapító okirat másolat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 az előző támogatás felhasználásáról készített, e szabályzat 9. §-ban meghatározottak szerint elkészített szakmai és pénzügyi beszámol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 az előző évi tevékenységről szóló tájékoztató és a szervezet folyó évi munkaterv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 a szervezet által megpályázott összeg felhasználásának tervezete, a várható költségek szerint részletezv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 a szervezet képviselője által tett nyilatkozat, miszerint az Önkormányzat által kiírt más pályázaton ugyanerre a célra nem kapott támogatás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 írásbeli hozzájárulás az eljárásban foglalt adatok (kérelmező neve, igényelt támogatási cél és összeg) kezeléséhez és közzétételéhez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. nyilatkozatot arról, hogy a szervezetnek köztartozása ninc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 a közpénzekből nyújtott támogatások átláthatóságáról szóló 2007. évi CLXXXI. tv. szerinti összeférhetetlenségi, illetve érintettségi nyilatkozat, továbbá érintettség esetén közzétételi kérelem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víz, dátum:  …………………………</w:t>
            </w:r>
          </w:p>
          <w:p>
            <w:pPr>
              <w:pStyle w:val="Normal"/>
              <w:ind w:left="3540" w:firstLine="70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…………………………………………</w:t>
            </w:r>
            <w:r>
              <w:rPr>
                <w:rFonts w:cs="Arial" w:ascii="Arial" w:hAnsi="Arial"/>
                <w:b/>
                <w:i/>
                <w:color w:val="000000"/>
              </w:rPr>
              <w:t>..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i/>
                <w:color w:val="000000"/>
              </w:rPr>
              <w:t>kérelmező neve, aláírása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b/>
          <w:color w:val="000000"/>
        </w:rPr>
        <w:t>……………</w:t>
      </w:r>
      <w:r>
        <w:rPr>
          <w:rFonts w:cs="Arial" w:ascii="Arial" w:hAnsi="Arial"/>
          <w:b/>
          <w:color w:val="000000"/>
        </w:rPr>
        <w:t>/2013. (…………) rendelet 2. mellék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MOGATÁS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mely létrejött Hévíz Város Önkormányzata (</w:t>
      </w:r>
      <w:r>
        <w:rPr>
          <w:rFonts w:cs="Arial" w:ascii="Arial" w:hAnsi="Arial"/>
          <w:i/>
          <w:color w:val="000000"/>
        </w:rPr>
        <w:t>székhelye</w:t>
      </w:r>
      <w:r>
        <w:rPr>
          <w:rFonts w:cs="Arial" w:ascii="Arial" w:hAnsi="Arial"/>
          <w:color w:val="000000"/>
        </w:rPr>
        <w:t xml:space="preserve">: 8380 Hévíz, Kossuth Lajos út 1.), képviseli: </w:t>
      </w:r>
      <w:r>
        <w:rPr>
          <w:rFonts w:cs="Arial" w:ascii="Arial" w:hAnsi="Arial"/>
          <w:b/>
          <w:i/>
          <w:color w:val="000000"/>
        </w:rPr>
        <w:t xml:space="preserve">                  polgármester </w:t>
      </w:r>
      <w:r>
        <w:rPr>
          <w:rFonts w:cs="Arial" w:ascii="Arial" w:hAnsi="Arial"/>
          <w:color w:val="000000"/>
        </w:rPr>
        <w:t xml:space="preserve"> (továbbiakban: Támogató) közö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1980" w:leader="none"/>
          <w:tab w:val="center" w:pos="7200" w:leader="none"/>
        </w:tabs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ásrészről                                     (</w:t>
      </w:r>
      <w:r>
        <w:rPr>
          <w:rFonts w:cs="Arial" w:ascii="Arial" w:hAnsi="Arial"/>
          <w:i/>
          <w:color w:val="000000"/>
        </w:rPr>
        <w:t>székhelye:</w:t>
      </w:r>
      <w:r>
        <w:rPr>
          <w:rFonts w:cs="Arial" w:ascii="Arial" w:hAnsi="Arial"/>
          <w:color w:val="000000"/>
        </w:rPr>
        <w:t xml:space="preserve">                                                    .), képviseli</w:t>
      </w:r>
      <w:r>
        <w:rPr>
          <w:rFonts w:cs="Arial" w:ascii="Arial" w:hAnsi="Arial"/>
          <w:b/>
          <w:i/>
          <w:color w:val="000000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(továbbiakban: Támogatott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özött alulírott helyen és időben, az alábbi feltételekk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A Támogató vállalja, hogy a Támogatott részére a Hévíz Város Önkormányzat Képviselő-testülete Hévíz Város Önkormányzat                költségvetéséről szóló                önkormányzati rendelete, valamint                               határozat alapján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/>
          <w:color w:val="000000"/>
        </w:rPr>
        <w:t xml:space="preserve">20       . évben  </w:t>
      </w:r>
      <w:r>
        <w:rPr>
          <w:rFonts w:cs="Arial" w:ascii="Arial" w:hAnsi="Arial"/>
          <w:b/>
          <w:i/>
          <w:color w:val="000000"/>
        </w:rPr>
        <w:t xml:space="preserve">             ,- Ft azaz                       Ft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ámogatást nyújt, átadott pénzeszköz formájában,                                 működési kiadások ellátására, az alábbi ütemezésben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09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7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alás időpontj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ge  e Ft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. negyedév 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I. negyedév 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- megállapodás aláírása után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. negyedév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- II. negyedévi elszámolás után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V. negyedév 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Összese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ámogató vállalja, hogy az 1) pont szerinti ütemezésben a Támogatot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>vezetett                              . számú számlájára az összeget átutal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 Támogatott vállalja, hogy a fenti határozat alapján kapott működési pénzeszközt a                                            működési költségeire                    tevékenységére, valamint                                 biztosítására fogja felhasznál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Támogató a jelen Támogatási Szerződés 1) pontjában meghatározott összeg megfizetését – Hévíz Város Önkormányzat költségvetési számlájáról – biztosítja. Az                       vonatkozó pénzösszeg kifizetése a megállapodás aláírását követő 5. napjáig történik. 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>
          <w:rFonts w:cs="Arial" w:ascii="Arial" w:hAnsi="Arial"/>
          <w:color w:val="000000"/>
        </w:rPr>
        <w:t>A Támogatott az átadott pénzeszközt csak a Támogató által meghatározott célra használhatja fel, és felhasználásáról 201                     -ig kell elszámolni az eredeti számlán feltüntetett „Hévíz Város Önkormányzat ……..számú megállapodás alapján kapott támogatásból. Felhasználva:………….Ft. Aláírásra jogosult kézjegye és bélyegzője:…………”. Az eredeti lezáradékolt dokumentumról másolatot kell készíteni, a másolatot el kell látni hitelesítéssel „Az eredetivel mindenben megegyező hiteles másolat! Aláírásra jogosult kézjegye és bélyegzője: ………”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itelesített másolatokról összegző elszámolást kell készíteni, melyből egyértelműen megállapítható, hogy milyen összeg került elszámolásra. A másolt és hitelesített dokumentumokat Hévíz Város Önkormányzat polgármestere részére kell megküldeni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átadott pénzeszköz célnak megfelelő felhasználását igazoló dokumentumok valódiságát a Támogató – a Polgármesteri Hivatal útján – jogosult ellenőrizni. A helyszíni ellenőrzésről annak megkezdése előtt 8 nappal írásban értesíti a Támogató a Támogatottat, aki köteles az elszámolás keretében benyújtott bizonylatokat rendelkezésre bocsátani. A helyszíni ellenőrzésről feljegyzést kell készíteni, és meg kell küldeni a Támogatottnak az ellenőrzést követő 15 napon belül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Felek a jelen Támogatási Szerződés teljesítése során kölcsönösen együttműködnek, és kötelesek egymást az azzal kapcsolatos minden lényeges körülményről tájékoztatni. A Támogatottal szemben hivatalosan eljáró hatóságok vizsgálatáról, intézkedéseiről hivatalosan értesíteni kell a Támogatót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elen Támogatási Szerződés 1./ pontjában meghatározott feladatok meghiúsulásából, a Támogatott 5-7./ pontban meghatározott elszámolási kötelezettségének elmulasztásából, késedelméből, továbbá egyéb szerződéses kötelezettségei megszegéséből eredő – Ptk. szerinti kamatokkal növelt –visszafizetési kötelezettségek a Támogatottat terhelik. A visszafizetendő összegről a Felek külön egyeztetnek. A Támogatott a megegyezést követő 3 (három) munkanapon belül a Felek által meghatározott összeget köteles visszafizetni a Támogató OTP Bank NyRT D-Dunántúli Régiónál vezetett 11749039-15432429 számú számlájára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>
          <w:rFonts w:cs="Arial" w:ascii="Arial" w:hAnsi="Arial"/>
          <w:color w:val="000000"/>
        </w:rPr>
        <w:t>A Támogatott 2014. május 31-ig köteles a Képviselő-testületet tájékoztatni a folyósított támogatás felhasználásáról, a                       hatékonyságáról, működési költségek felhasználásáról, annak anyagi vonzatáról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>
          <w:rFonts w:cs="Arial" w:ascii="Arial" w:hAnsi="Arial"/>
          <w:color w:val="000000"/>
        </w:rPr>
        <w:t xml:space="preserve">A Támogató az Államháztartásról szóló 2011. évi CXCV törvény 51. § alapján köteles előírni, hogy a támogatások felhasználását - ha ennek </w:t>
      </w:r>
      <w:r>
        <w:rPr>
          <w:rFonts w:cs="Arial" w:ascii="Arial" w:hAnsi="Arial"/>
          <w:bCs/>
          <w:color w:val="000000"/>
        </w:rPr>
        <w:t>a közbeszerzésekről</w:t>
      </w:r>
      <w:r>
        <w:rPr>
          <w:rFonts w:cs="Arial" w:ascii="Arial" w:hAnsi="Arial"/>
          <w:color w:val="000000"/>
        </w:rPr>
        <w:t xml:space="preserve"> szóló </w:t>
      </w:r>
      <w:r>
        <w:rPr>
          <w:rFonts w:cs="Arial" w:ascii="Arial" w:hAnsi="Arial"/>
          <w:bCs/>
          <w:color w:val="000000"/>
        </w:rPr>
        <w:t>2011. évi CVIII. törvény</w:t>
      </w:r>
      <w:r>
        <w:rPr>
          <w:rFonts w:cs="Arial" w:ascii="Arial" w:hAnsi="Arial"/>
          <w:color w:val="000000"/>
        </w:rPr>
        <w:t xml:space="preserve"> (a továbbiakban: Kbt.) szerinti feltételei fennállnak - a Kbt. alkalmazásához kell kötni. A támogatásról szóló határozatban vagy szerződésben úgy kell meghatározni a támogatás felhasználásával kapcsolatos határidőket, hogy a megvalósítandó közbeszerzésre irányuló eljárás lefolytatásához a Kbt. alapján szükséges időtartam rendelkezésre álljon. A támogatás nem köthető olyan feltételhez, hogy az árut szállító, szolgáltatást nyújtó vagy építési beruházást megvalósító szervezetet (személyt) előzetesen válasszák ki. Ez a rendelkezés nem zárja ki, hogy a támogatási kérelem elbírálását megelőzően közbeszerzési eljárás kerüljön megindításra, illetve, hogy az (1) bekezdés szerinti támogató - indokolt esetben - a támogatásért folyamodó szervezetet, személyt a támogatási kérelem elbírálását megelőzően közbeszerzési eljárás megindításra kötelezze. A Támogatott e fenti előírást tudomásul veszi, és köteles betartani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len Támogatási Szerződésben nem szabályozott kérdésekben a Polgári Törvénykönyvről szóló 1959. évi IV. törvény, az elszámolás rendjére az Államháztartásról szóló 2011. évi CXCV. törvény, valamint a vonatkozó egyéb hatályos jogszabályok, valamint Hévíz Város Önkormányzat erre vonatkozó rendeleteinek, határozatainak rendelkezéseit kell alkalmazni.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ámogatási Szerződés négy példányban készült, melyből két példány a Támogatotté, két példány a Támogatóé. 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 Felek a jelen Támogatási Szerződést – erre feljogosított képviselőik útján – mint akaratukkal mindenben megegyezőt, jóváhagyólag aláírták.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60" w:right="-284" w:hanging="0"/>
        <w:jc w:val="both"/>
        <w:rPr/>
      </w:pPr>
      <w:r>
        <w:rPr>
          <w:rFonts w:cs="Arial" w:ascii="Arial" w:hAnsi="Arial"/>
          <w:color w:val="000000"/>
        </w:rPr>
        <w:t xml:space="preserve">Hévíz,                 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……………………………………</w:t>
        <w:tab/>
        <w:t>……………………………………………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cs="Arial" w:ascii="Arial" w:hAnsi="Arial"/>
          <w:color w:val="000000"/>
        </w:rPr>
        <w:tab/>
        <w:t xml:space="preserve">            </w:t>
        <w:tab/>
        <w:t xml:space="preserve">              polgármester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cs="Arial" w:ascii="Arial" w:hAnsi="Arial"/>
          <w:color w:val="000000"/>
        </w:rPr>
        <w:tab/>
        <w:t xml:space="preserve">             </w:t>
        <w:tab/>
        <w:t>Hévíz Város Önkormányzata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cs="Arial" w:ascii="Arial" w:hAnsi="Arial"/>
          <w:color w:val="000000"/>
        </w:rPr>
        <w:tab/>
        <w:t xml:space="preserve">             </w:t>
        <w:tab/>
        <w:t>Támogató képviseletében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ámogatott képviseletében</w:t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b/>
          <w:color w:val="000000"/>
        </w:rPr>
        <w:t>……………</w:t>
      </w:r>
      <w:r>
        <w:rPr>
          <w:rFonts w:cs="Arial" w:ascii="Arial" w:hAnsi="Arial"/>
          <w:b/>
          <w:color w:val="000000"/>
        </w:rPr>
        <w:t>/2013. (…………) rendelet 3. mellék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554"/>
        <w:gridCol w:w="2549"/>
        <w:gridCol w:w="1840"/>
        <w:gridCol w:w="2800"/>
      </w:tblGrid>
      <w:tr>
        <w:trPr>
          <w:trHeight w:val="360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hu-HU"/>
              </w:rPr>
              <w:t>Támogatott neve:.....................................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hu-HU"/>
              </w:rPr>
              <w:t>Lakcíme:…………………………………….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1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hu-HU"/>
              </w:rPr>
              <w:t>Megállapodás száma:.................................................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71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hu-HU"/>
              </w:rPr>
              <w:t>A folyósított támogatás összege:.......................................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60" w:hRule="atLeast"/>
        </w:trPr>
        <w:tc>
          <w:tcPr>
            <w:tcW w:w="9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hu-HU"/>
              </w:rPr>
              <w:t>ELSZÁMOLÁS</w:t>
            </w:r>
          </w:p>
        </w:tc>
      </w:tr>
      <w:tr>
        <w:trPr>
          <w:trHeight w:val="360" w:hRule="atLeast"/>
        </w:trPr>
        <w:tc>
          <w:tcPr>
            <w:tcW w:w="994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hu-HU"/>
              </w:rPr>
              <w:t>támogatási ősszeg felhasználásáról</w:t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 xml:space="preserve">(szükség esetén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nyomtatvány sokszorosítható)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A kapott összeg felhasználása tételesen -bizonylat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2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alapján (hitelesített számlák stb.)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|számla kelte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számla sorszáma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6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számlakibocsátó nev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számla összege Ft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9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hu-HU"/>
              </w:rPr>
              <w:t>felhasználás jogcíme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Összesen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  <w:t>Mellékletek szám:.....................db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1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 xml:space="preserve">Dátum: 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2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u-HU"/>
              </w:rPr>
              <w:t>Aláírás, pecsét: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4" w:hRule="atLeast"/>
        </w:trPr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b/>
          <w:color w:val="000000"/>
        </w:rPr>
        <w:t>……………</w:t>
      </w:r>
      <w:r>
        <w:rPr>
          <w:rFonts w:cs="Arial" w:ascii="Arial" w:hAnsi="Arial"/>
          <w:b/>
          <w:color w:val="000000"/>
        </w:rPr>
        <w:t xml:space="preserve">/2013. (…………) rendelet 4. </w:t>
      </w:r>
      <w:r>
        <w:rPr/>
        <w:t>melléklete</w:t>
      </w:r>
    </w:p>
    <w:tbl>
      <w:tblPr>
        <w:tblW w:w="139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720"/>
        <w:gridCol w:w="960"/>
        <w:gridCol w:w="1680"/>
        <w:gridCol w:w="1240"/>
        <w:gridCol w:w="1340"/>
        <w:gridCol w:w="1240"/>
        <w:gridCol w:w="1260"/>
        <w:gridCol w:w="1240"/>
        <w:gridCol w:w="1640"/>
      </w:tblGrid>
      <w:tr>
        <w:trPr>
          <w:trHeight w:val="264" w:hRule="atLeast"/>
        </w:trPr>
        <w:tc>
          <w:tcPr>
            <w:tcW w:w="13960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Hévíz Város Önkormányzat által nyújtott támogatások nyilvántartása 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Sor-szám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ámogatott neve és cí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Döntés száma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ámogatott képviselőj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Támogatás összege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ámogatás célj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Átutalás ideje, határidej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lszámolás határidej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Elszámolás időpontja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Elszámolás és bizonylat helye, bizonylat száma 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567" w:right="567" w:gutter="0" w:header="567" w:top="1531" w:footer="567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ediné Makra Anik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1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9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0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7"/>
      <w:numFmt w:val="lowerLetter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64" w:hanging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spacing w:lineRule="auto" w:line="240" w:before="0" w:after="0"/>
      <w:ind w:firstLine="202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lbehzs1">
    <w:name w:val="Normál behúzás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elsorols1a">
    <w:name w:val="felsorols1a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zvegtrzsbehzssal22">
    <w:name w:val="Szövegtörzs behúzással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77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50:00Z</dcterms:created>
  <dc:creator>T-Cont Kft</dc:creator>
  <dc:description/>
  <cp:keywords/>
  <dc:language>en-US</dc:language>
  <cp:lastModifiedBy>cseke.erzsebet</cp:lastModifiedBy>
  <cp:lastPrinted>2013-11-15T14:52:00Z</cp:lastPrinted>
  <dcterms:modified xsi:type="dcterms:W3CDTF">2013-11-22T08:43:00Z</dcterms:modified>
  <cp:revision>12</cp:revision>
  <dc:subject/>
  <dc:title>Iktatószám: PMK/144/2011</dc:title>
</cp:coreProperties>
</file>